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________Борец__________________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color w:val="FF0000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color w:val="FF0000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Тема актуальна, однак автор її належним чином не обґрунтував. При цьому допущено серйозні помилки при визначенні мети, об’єкту та предмету дослідження. Хибно визначено хронологічні рам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практично відсутня новизна. Частини тексту є запозиченими, при цьому у тексті або відсутні посилання на використані джерела, або ж вони зроблені некоректно (без вказівки на конкретну сторінку праці, неіснуючі сторінки тощ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Попри те, що у вступі частково описані основні методи, якими збирався оперувати автор, однак більшість із них він так і не використав у процесі робот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У висновках автор подає твердження, які необґрунтовані в основній частині тексту. Практична цінність одержаних результатів низь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ід час написання роботи здобувач використав лише частково наявні джерела (наприклад, не використав Літопис УПА. Нова серія. – Т. 27, присвячений постаті В. Кука). При цьому зовсім не врахував новітні публікації сучасних дослідників.  Наприклад, Д. Вєдєнєєва, В. В’ятровича, М. Романюка, І. Патриляка, В. Ільницького та і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Робота не є самостійним узагальнюючим дослідженням, містить низку ідей, запозичень з непідтвердженими посилання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наявна значна кількість стилістичних, граматичних і технічних похибок. Наприклад, оформлення списку використаних джерел і літератури укладено у невідповідності до встановлених стандартів, хибно проведено класифікацію бібліографічних джер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осить компілятивний характер, наявні історичні джерела не опрацьовані та не проаналізова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78</Words>
  <Characters>2532</Characters>
  <CharactersWithSpaces>215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39:00Z</dcterms:modified>
  <cp:revision>5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